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metodiky výpočtu žiadanej sumy a matematický výpočet (napr. predpokladaný počet refundovaných zamestnancov, počet mesiacov, priemerná suma na zamestnanca, dohodára, predpokladané percento refundácie, zdôvodnenie použitého percenta oprávnenosti pre čiastočne refundovaných zamestnancov a pod.)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ri projektoch na refundáciu miezd zamestnancov vyberie všetky iné údaje zo Zoznamu povinných merateľných ukazovateľov, pri projekte na refundáciu zamestnancov mimopracovného pomeru, nevyberá žiadne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6-03-03T13:4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